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914400</wp:posOffset>
            </wp:positionV>
            <wp:extent cx="85153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9"/>
          <w:szCs w:val="48"/>
        </w:rPr>
        <w:t>Concept-Based Curriculum &amp; Instruction</w:t>
      </w:r>
      <w:r>
        <w:rPr>
          <w:color w:val="000000"/>
          <w:sz w:val="29"/>
          <w:szCs w:val="48"/>
        </w:rPr>
        <w:t xml:space="preserve"> is teaching using concepts as a tool to help students see patterns and connections between facts and related ideas in order to reach a deeper understanding of the cont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1:20:00Z</dcterms:created>
  <dc:creator>Angelica Dinwiddie</dc:creator>
  <dc:description/>
  <cp:keywords/>
  <dc:language>en-US</dc:language>
  <cp:lastModifiedBy>Angelica Dinwiddie</cp:lastModifiedBy>
  <dcterms:modified xsi:type="dcterms:W3CDTF">2008-05-09T11:21:00Z</dcterms:modified>
  <cp:revision>1</cp:revision>
  <dc:subject/>
  <dc:title>Concept-Based Curriculum &amp; Instruction is teaching using concepts as a tool to help students see patterns and connections between facts and related ideas in order to reach a deeper understanding of the content</dc:title>
</cp:coreProperties>
</file>